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35175</wp:posOffset>
            </wp:positionH>
            <wp:positionV relativeFrom="paragraph">
              <wp:posOffset>847725</wp:posOffset>
            </wp:positionV>
            <wp:extent cx="2011045" cy="1699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88"/>
          <w:szCs w:val="88"/>
        </w:rPr>
        <w:t>Globe thea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: built in 149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cation: in england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Facts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it has 4903895057 brick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it had plays performed by shakespeare's actor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it burned down in 149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it was eaten by horse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it is round so it can be seen from spac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The globe theater is a wonderful artistic masterpiece. It was painted in 1356 by a fantastic artist.  It won a duel against alexander hamilton in 1867 and was elected president two years later.  Much later it appeared in a milk commercial.  Even more much later the theater went on to achieve stardom in a sitcom about two crazy guys and a theate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1:49Z</dcterms:created>
  <dc:creator>Woodmore Local Schools Woodmore Local Schools</dc:creator>
  <dc:description/>
  <dc:language>en-US</dc:language>
  <cp:lastModifiedBy/>
  <cp:revision>0</cp:revision>
  <dc:subject/>
  <dc:title/>
</cp:coreProperties>
</file>